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Stack nt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ValueStack\&lt;X\&gt; to create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X. QValueStack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qtl.html T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QValueStack does not store pointers to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; it holds a copy of every member. That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classes are called "value based"; QPtrStack, QPt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, etc.,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The top() function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 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"Item: " &lt;&lt; stack.pop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 specialized QValueList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QValueList's functionality also applies to QPtrStac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&lt;T&gt;::Iterator. See QValueListIterato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Stack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derived from T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QValueStac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, the 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References to the values in the st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stack become invalidated. Because QValue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tuned for performance, you won't see warning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iterators because it is impossible for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element, \a d,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 Note tha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p()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