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ich text in a label widget can introduce som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its parent widget. Problems occur due to the w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Qt's layout managers when the label is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parent layout is put into QLayout::FreeRe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will not adapt the layout of its contents to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d windows, or even prevent the user fro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o small to be usable. This can be overcome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atic widgets, and implementing suitable sizeH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Hin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