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n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n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ntqdatatable.h and \c n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ntqsqldatabase.h and \c n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TQ_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TQ_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