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integ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bout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sual Studio Integration Plugin is currently available only to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Studio 6, it offers simple ways of doing common tasks whe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Qt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install Qt, the integration plugin should be install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dy for use. However, sometimes this does not happen proper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manually carry out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Ensure that the file '%MSDevDir%\\addins\\qmsdev.dll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tart Visual Studio, if it isn't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elect Tools|Customize|Add-ins and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Ensure the checkbox to the left of the "QMsDev Developer Studio-Add-In" add-in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ick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integration plugin should be properly installed.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, then contact Trolltech technical support giving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un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uninstall the integration plugin, just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ose down any instances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Delete the file '%MSDevDir%\\addins\\qmsdev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What can the Visual Studio Integration Plugin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ration plugin adds the following options to Visual St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T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TQ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T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Open T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Write T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Use TQt In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dd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New T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TQt Project' button allows you to create a simple T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for development. Simply fill in the form and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alog' or 'Main Window' without MDI support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tart up \e{Qt Designer}. When you have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in \e{Qt Designer} just save it and it will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made TQ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'Main Window' with 'MDI Support' then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a code skeleton in a project ready for you to popul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New TQt Dialog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TQt Dialog' button works in two ways: You can use i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for your project; or you can  use it to inser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into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reate a new dialog then all you need to do is spec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file should be saved and give it a name. This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{Qt Designer} to allow you to design your new dialog, and will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 an existing dialog to your project, then j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\c .ui file. This will then add it to your existing projec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evant steps to create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Qt Designer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Qt Designer' button simply starts up \e{Qt Designer}, it has no 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sting project so whatever you do with it will not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rojects. It can also be started up by using the Ctrl+Shift+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Open T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Open TQt Project' button allows you to convert an exist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project file into a \c .dsp file which you can ins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sting workspace. When you click the 'Open TQt Pro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, just select an existing \c qmake project file (a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) and then click OK. You will get a message box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sks you to insert the newly created \c .dsp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Write T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Write TQt Project' button creates a \c qmake project (\c .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your current project so that you can easily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nother platform and be able to use \c qmake to create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at other platform. All you need to do is make the proj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reate a \c .pro file for, and click on the butto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your \c qmake project file and click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Use TQt In Curren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Use TQt In Current Project' button simply adds 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the current project so that it links against T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y other settings needed to use TQt in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Add MOC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dd MOC' button will add in the custom build step for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t creates any needed MOC files and it will add thes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the project. All you need to do to use it is click o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\c TQ_OBJECT and click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o use this button if you added a file that h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_OBJECT in it by hand, you don't need to use this if you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eviously mentioned buttons. It can also be invok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trl+Shift+M key 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