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t Application Icon Usag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ppic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the Applic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top-left corn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top-level windows, is set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setIcon() method on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ange the icon of the executable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it is presented on the desktop (i.e. prior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), it is necessary to employ another, platfor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n ICO format bitmap file that contains the icon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e.g. Microsoft Visual C++: Select "File|New...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File" tab in the dialog that appears, and choose "Icon"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need to load your application into Visual C++;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the ic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CO file in your application's source code director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ith the name, "myappico.ico". Then, creat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.g. "myapp.rc" in which you put a single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_ICON1               ICON    DISCARDABLE     "myappico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suming you are using \link qmake-manual.book qmak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your makefiles, add this line to your "myapp.pro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your makefile and your application. The .exe fil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your icon e.g. in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\link qmake-manual.book qmake\endlink,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: first, run the "rc" program on the .rc file, then l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the resulting 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application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is set by calling TQWidget::setIcon() on a top-level widg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program could appear in the application do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unction call, in which case a default ico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bouncing ani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 correct icon appears, both when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aunched, and in the Finder, it is necessary to empl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programs can create icon files (\c .icns),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use the \e{Icon Composer} program supplied by Appl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/Application folder). \e{Icon Composer} allows you to impor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zed icons (for use in different contexts) as well as th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 with them. Save the set of icons to a file in you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\link qmake-manual.book qmake\endlink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 files, you only need to add a single line to your \c 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. For example, if the name of your ic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myapp.icns}, and your project file is \c{myapp.pro},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{myapp.pro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ic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\link qmake-manual.book qmake\endlink pu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in the proper place and creates an \c{Info.plist}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\link qmake-manual.book qmake\endlink,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n Info.plist file for your application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ListEditor, found in Developer/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ssociate your .icns record with the CFBundleIconFi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plist file (again, using the PropertyList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both the icns and your Info.plist into your application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common Linux desk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briefly describe the issues involved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for applications for two common Linux desktop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kde.org/ KDE\endlink and \link http://www.gnome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\endlink. The core technology used to describe application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for both desktops, and may also apply to other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ails which are specific to each. The main sourc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ndards used by these Linux desktops i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reedesktop.org/ freedesktop.org\endlink.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Linux desktops please refer to the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s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users do not use executable files directly, but instea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by clicking icons on the desktop. These ic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of `desktop entry files' that contain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hat includes information about its icon. Both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are able to retrieve the information in these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it to generate shortcuts to applications on the desktop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menu, and on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desktop entry files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freedesktop.org/Standards/desktop-entry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Entry Specific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ktop entry files can usefully encapsulate the application's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need to store the icons in the conventional location for each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number of locations for icons ar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freedesktop.org/Standards/icon-theme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Theme Specific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path used to locate icons depends on the desktop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its configuration, the directory structure beneath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follow the same pattern: subdirectories are arr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, icon size, and application type. Generally, application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to the hicolor theme, so a square application icon 32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 would be stored in the \c hicolor/32x32/apps directory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K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cons can be installed for use by all users, or on a per-us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currently logged into their KDE desktop can discover thes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\link http://developer.kde.org/documentation/other/tde-confi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-config\endlink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the following in a terminal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-config --path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e list of colon-separated paths printed to stdou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pecific icon path and the system-wide path. Benea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it should be possible to locate and install icon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vention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freedesktop.org/Standards/icon-theme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Theme Specifica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eveloping exclusively for KDE, you may wish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eveloper.kde.org/documentation/other/makefile_am_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KDE build system\endlink to configure your application. This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icons are installed in the appropriate locations for K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DE developer website is \l{http://developer.k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GN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cons are stored within a standard system-wid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-independent files. This location can b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nome-config, for example by typing the following in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-config --data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printed on stdout refers to a location that should conta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{pixmaps}; the directory structure within the \c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describ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reedesktop.org/Standards/icon-theme-spec Icon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eveloping exclusively for GNOME, you may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set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eveloper.gnome.org/tools/build.html GNU Build Tools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scribed in the relevan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developer.gnome.org/doc/GGAD/ggad.html GTK+/G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evelopment book\endlink. This ensures that your ic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appropriate locations for G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OME developer website is \l{http://developer.gnom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