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file chart/chart.pr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element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element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canvastext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canvasview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canvasview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chartform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chartform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chartform_canvas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chartform_files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optionsform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optionsform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setdataform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chart/setdataform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utorial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presents a more "real world" example of TQ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first tutorial. It introduces many aspects of TQt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creation of menus (including a recent files 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bars and dialogs, loading and saving user setting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ompletely new to Qt, please read \link how-to-learn-ntq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Learn Qt\endlink if you haven't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1.html Introduc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2.html The 'Big Picture'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3.html Data Elemen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4.html Mainly Eas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5.html Presenting the GUI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6.html Canvas Contro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7.html File Handl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8.html Taking Data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09.html Setting Op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10.html The Project Fi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2-11.html Wrapping Up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tutorial2-01.html"&gt;Introduction &amp;raquo;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utorial we will develop a single application called \c ch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display simple pie and bar charts based on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en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torial gives an overview of the development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code snippets and accompanying explanations.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or the application is in \c examples/ch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hart-main.png The char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&amp;laquo; 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2.html"&gt;The 'Big Picture'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'Big Pictur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hart-forms.png The chart application's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chart program allows users to create, save, load and visu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data sets. Each data element that the user enters can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and pattern for the pie segment or bar, some label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's position and color. The \c Element clas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data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nsists of a simple \c main.cpp that loads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The chart form has a menubar and toolbar which provid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functionality. The program provides two dialogs,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s, and the other to create and edit a data set. Both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unched from chart form menu options or toolbar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 form's main widget is a QCanvasView which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 on which we draw the pie chart or bar graph. We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View to obtain some specialised behaviour. Similarl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the QCanvasText class (used to place text items on a canv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require slightly more than the standard class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file, \c chart.pro, is used to create the Make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build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1.html"&gt;&amp;laquo; Introduction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3.html"&gt;Data Elements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ata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use a C++ class called \c Element to provide sto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or data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element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elem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has a value. Each value is displayed graphical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lor and fill pattern. Values may have a labe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; the label is drawn using the label color and for ea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t has a (relative) position stored in the \c m_propoint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elem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\c Element class is a purely internal data clas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#include}s four TQt classes. TQt is often perceived as a purely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, but it provides many non-GUI classes to support most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lication programming. We use \c ntqcolor.h so that we can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color and text color in the \c Element class. The use of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ntqnamespace.h is slightly obscure. Most TQt classes are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ntqt.html Qt\endlink superclass which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s. The \c Element class does not derive from \link ntq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\endlink, so we need to include \c ntqnamespace.h to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enum names. An alternative approach would have bee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\c Element a \link ntqt.html Qt\endlink subclass. We includ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ntqstring.h to make use of Qt's Unicode strings. As a convenie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\c typedef a vector container for \c{Element}s, which is wh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in the \c ntqvaluevector.h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alue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number of containers, some value bas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ValueVector, and others pointer based. (See \link colle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Classes\endlink.) Here we've just typedefed on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; we will keep each data set of elements in one \c Element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st double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may only have positive values. Because we hold valu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s we cannot readily compare them with zero. Instead we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\c EPSILON, which is close to zero, and consider an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\c EPSILON to be positive and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Element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hree public enums for \c{Element}s. \c INVALID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Valid() function. It is useful because we are going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ize vector of \c{Element}s, and can mark unused \c{Element}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m \c INVALID values. The \c NO_PROPORTION enum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y that the user has not positioned the Element's label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proportion value is taken to be the text element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to the canvas's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stored each label's actual x and y position, then ever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sized the main window (and therefore the canvas)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tain its original (now incorrect) position. So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bsolute (x, y) positions we store \e proportional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x/width and y/height. We can then multiply these posi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width and height respectively when we come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the text will be positioned correctly regardles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. For example, if a label has an x position of 30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is 400 pixels wide, the proportional x value is 300/400 = 0.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MAX_PROPOINTS enum is problematic. We need to store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s for the text label for every chart type. And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store these proportions in a fixed-size array.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e must specify the maximum number of proportion pair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must be changed if we change the number of chart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the \c Element class is strongly coup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t types provided by the \c ChartForm class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application we might have used a vector to store thes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ally resized it depending on how many char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Eleme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provides default values for all members o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class. New elements always have label text with no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n init() function because we also provide a se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rks like the constructor apart from leaving the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sVal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are storing \c{Element}s in a fixed size vector we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heck whether a particular element is valid (i.e.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alculations and displayed) or not. This is easily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sVali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element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elemen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Element::pr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ers and setters are provided for all the members of \c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X() and proY() getters and the setProX() and setProY() s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 index which identifies the type of chart the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pplies to. This means that the user can hav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separately for the same data set for a vertical bar ch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rizontal bar chart and for a pie chart. Note also tha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_ASSERT macro to provide pre-condition tests on the char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; (see \link debug.html Debugging\endlin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ading and Writing Data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element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elem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our \c Element class more self-contained we provide over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&lt;\&lt; and \&gt;\&gt; operators so that \c{Element}s may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from text streams. We could just as easily have us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, but using text makes it possible for users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 using a text editor and makes it easier to gene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he data using a script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element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elemen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implementation of the operators requires the inclusion of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tqtextstream.h and \c ntqstringlist.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we are using to store the data is colon separ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 separated records. The proportional points are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, with their x, y pairs being comma separated.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s value, value color, value pattern, label color, label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tex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:#ff0000:14:#000000:0.767033,0.412946;0,0.75;0,0:Red :with colons:!</w:t>
      </w:r>
    </w:p>
    <w:p>
      <w:pPr>
        <w:pStyle w:val="PreformattedText"/>
        <w:bidi w:val="0"/>
        <w:spacing w:before="0" w:after="0"/>
        <w:jc w:val="left"/>
        <w:rPr/>
      </w:pPr>
      <w:r>
        <w:rPr/>
        <w:t>70:#00ffff:2:#ffff00:0.450549,0.198661;0.198516,0.125954;0,0.198473: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5:#0000ff:8:#555500:0.10989,0.299107;0.397032,0.562977;0,0.396947: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55:#ffff00:1:#000080:0.0989011,0.625;0.595547,0.312977;0,0.59542: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80:#ff00ff:1:#000000:0.518681,0.694196;0.794063,0;0,0.793893:Magenta or 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problem having whitespace and field separators in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ue to the way we read \c Eleme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&amp;operator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elements is straight-forward. Each member is writte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field separator. The points are written as comma separated (\c</w:t>
      </w:r>
    </w:p>
    <w:p>
      <w:pPr>
        <w:pStyle w:val="PreformattedText"/>
        <w:bidi w:val="0"/>
        <w:spacing w:before="0" w:after="0"/>
        <w:jc w:val="left"/>
        <w:rPr/>
      </w:pPr>
      <w:r>
        <w:rPr/>
        <w:t>XY_SEP) x, y pairs, each pair separated by the \c PROPOINT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. The final field is the label followed by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&amp;operator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n element we read one record (i.e. one line). We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o fields using QStringList::split(). Because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label will contain \c FIELD_SEP characters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tring::section() to extract all the text from the last fiel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. If there are enough fields and the value,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data is valid we use \c Element::set() to write this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; otherwise we leave the element \c INVALID. W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through the points. If the x and y proportions are 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nge we set them for the element. If one or both propor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they will hold the value zero; this is not suitable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valid (and out-of-range) proportional point values t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_PROPOR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\c Element class is now sufficient to store, manipulate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element data. We have also created an element vector typede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 collection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ready to create \c main.cpp and the user interfac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ur users will create, edit and visualise their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or more information on Qt's data streaming facilities se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format.html QDataStream Operators' Formats\endlink,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any of the TQt classes mentioned that 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you want to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2.html"&gt;&amp;laquo; The 'Big Picture'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4.html"&gt;Mainly Easy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ainly 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\c main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kept the main() function simple and small.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object and pass it the command line arguments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users to invoke the program with \c{chart mychart.cht}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ve added a filename we pass that through to the cha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Most of the action takes place within the cha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'll review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3.html"&gt;&amp;laquo; Data Elem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5.html"&gt;Presenting the GUI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5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resenting the G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hart-main2.png The char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chart application provides access to options via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buttons arranged around a central widget, a CanvasView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document-centric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chartform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ublic Q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optionsVerticalBarChart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c ChartForm subclass of QMainWindow. Our subcla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Q_OBJECT macro to support Qt's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and slots\endlink mechanis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interface is very small; the type of chart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trieved, the chart can be marked 'changed' (so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to save on exit), and the chart can be ask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(drawElements()). We've also made the options menu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are also going to use this menu as the canvas vi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Canvas class is used for drawing 2D vector graphic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View class is used to present a view of a canva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GUI. All our drawing operations take pl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; but events (e.g. mouse clicks) take place on the canvas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ction is represented by a private slot, e.g. \c fileNew()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SetData(), etc. We also have quite a number of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data members; we'll look at all these as we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ke of convenience and compilation speed the chart fo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split over three files, \c chartform.cp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, \c chartform_canvas.cpp for the canvas handling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form_files.cpp for the file handling. We'll review each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Chart Form G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chartform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ile_new.xp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file_save.xp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options_piechart.xp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mages used by \c chart have been created as \c .xp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've placed in the \c image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hartForm::Char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</w:t>
        <w:tab/>
        <w:t>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ileNew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user action we declare a QAction pointer. Some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the header file because they need to be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ost user actions are suitable as both menu items and as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TQt allows us to create a single QAction which can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 menu and a toolbar. This approach ensures that menu i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buttons stay in sync and saves duplica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ileNew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construct an action we give it a name, an optional ic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ext, and an accelerator short-cut key (or 0 if no accel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). We also make it a child of the form (by passing \c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clicks a toolbar button or clicks a menu optio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() signal is emitted. We connect() this sig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's slot, in the snippet shown above, to fileNe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 types are all mutually exclusive: you can have a pi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or a vertical bar chart \e or a horizontal bar char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 user selects the pie chart menu option, the pi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button must be automatically selected too, and the othe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 and toolbar buttons must be automatically un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 is achieved by creating a QActionGroup and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type actions in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QActio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Exclu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group becomes a child of the form (\c thi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lusive behaviour is achieved by the setExclusive() c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optionsPieChart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Toggle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ction in the group is created in the same way as other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action's parent is the group rather tha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ur chart type actions have an on/off state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oggleAction(TRUE) for each of them. Note that we do no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; instead, later on, we will connect the group to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cause the canvas to redra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hy haven't we connected the group straight away?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we will read the user's options, one of which is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We will then set the chart type accordingly. But at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won't have created a canvas or have any data, so all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toggle the canvas type toolbar buttons, but not actually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at this point non-existent) canvas. \e After we have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type we will connect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've created all our user actions we can create the toolb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 that will allow the user to invok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Q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</w:t>
        <w:tab/>
        <w:t>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QPopu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actions and menu options are easily created from Q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venience to our users we will restore the last windo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 and list their recently used files. This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ut their settings when the application is closed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ack when we construct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updateRecentFiles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ettings class handles user settings in a platfor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We simply read and write settings, leaving QSetting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dependencies. The insertSearchPath() call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under Windows so does not have to be \c{#ifdef}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readNumEntry() calls to obtain the chart form's last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providing default values if this is the first tim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un. The chart type is retrieved as an integer and ca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Type enum value. We create a default label font and the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nt" setting, using the default we have just creat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QSettings can handle string lists we've chosen to st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used file as a separate entry to make it easier to h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. We attempt to read each possible file entry ("File1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9"), and add each non-empty entry to the list of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re are one or more recently used files we upd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y calling updateRecentFilesMenu(); (we'll review this later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updateChart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set the chart type (when we read it in a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) it is safe to connect the chart group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ChartType()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that we know the window size and position we can re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hart form's window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Q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QCanvas and set its size to that of the cha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's client area. We also create a \c CanvasView (our own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CanvasView) to display the QCanvas. We make the canvas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form's main widget and sh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s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a file to load we load it; otherwise we initialis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vector and draw a sampl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\e vital that we call statusBar() in the constructor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nsures that a status bar is created for this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_elements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</w:t>
        <w:tab/>
        <w:t>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n init() function because we want to initialise the canv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(in the \c m_elements \c ElementVector) when the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, and also whenever the user loads an existing data 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set the caption and set the current filename to TQString::null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te the elements vector with invalid elements.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but giving each element a different color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for the user since when they enter values each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a unique color (which they can change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File Handling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okTo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okTo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kToClear() function is used to prompt the user to s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f they have any unsaved data. It is used by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ileNe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le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invokes the fileNew() action we call okToClear()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e opportunity to save any unsaved data. If they either sa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or have no unsaved data we re-initialise the element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w the default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hould we also have invoked optionsSetData() to pop up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hich the user can create and edit values, colors etc?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ry running the application as it is, and then try i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call to optionsSetData() and see which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ile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le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heck that it is okToClear(). If it is we use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() function to get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shes to load. If we get a filename we call lo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ileSaveA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leSaveAs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lls the static QFileDialog::getSaveFileName()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to save the data in. If the file exists w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) to notify the user and give them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ing the save. If the file is to be saved we update th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files list and call fileSave() (covered in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2-07.html File Handling\endlink) to perform the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aging a list of Recently Open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tringList m_recen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ld the list of recently opened files in a str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updateRecentFiles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Q_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alled (usually via updateRecentFiles())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pens an existing file or saves a new file. For each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ist we insert a new menu item. We prefix each filenam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 number from &lt;u&gt;1&lt;/u&gt; to &lt;u&gt;9&lt;/u&gt; to support keyboar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\c{Alt+F, 2} to open the second file in the list)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 an id which is the same as the index position of the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list, and connect each menu item to the fileOpenRec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. The old file menu items are deleted at the same time by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ach possible recent file menu item id. This work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 menu items had ids created by TQt (all of which are \&lt;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menu items we're creating all have ids \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updateRecentFiles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when the user opens an existing file or sav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the file is already in the list it simply returns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added to the end of the list and if the list i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&gt; 9 files) the first (oldest) is removed. updateRecentFilesMenu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ed to recreate the list of recently used fil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leOpenRecent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selects a recently opened file the fileOpenRecent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 the menu id of the file they have selected.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file menu ids equal to the files' index posi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_recentFiles list we can simply load the file indexed by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u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leQuit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quits we give them the opportunity to save any un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(okToClear()) then save their options, e.g. window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chart type, etc., before termin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aveOptions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user's options using QSettings is straight-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he user to be able to set some options manually an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dit values, value color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optionsSet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ex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Radio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draw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lete optio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for setting options is provided by our custom \c Optio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in \link tutorial2-09.html Setting Options\end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m is a standard "dumb" dialog: we create an instance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s GUI elements to the relevant settings, and if the user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K" (exec() returns a true value) we read back settings from th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optionsSe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lete setData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for creating and editing chart data is provided by ou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etDataForm covered in \link tutorial2-08.html Taking Data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is a "smart" dialog. We pass in the data structure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on, and the dialog handles the presentation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tself. If the user clicks "OK" the dialog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 and exec() will return a true value. All we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ptionsSetData() if the user changed the data is mark the cha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nd call drawElements() to redraw the chart with the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4.html"&gt;&amp;laquo; Mainly Easy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6.html"&gt;Canvas Control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6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anvas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pie segments (or bar chart bars), and any labels, on a canv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is presented to the user through a canvas vie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Elements() function is called to redraw the canvas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chartform_canvas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awElemen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_canva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drawElements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we do in drawElements() is delete all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16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wid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calculate the scale factor which depends on the type of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going to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eed to know how many values there are, the biggest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value so that we can create pie segments or ba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scaled. We store the scaled values in the \c scale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the necessary information we call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function, passing in the scaled values, the tot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update() the canvas to make the change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rawHorizontalBarCha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review just one of the drawing functions, to see how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created and placed on a canvas since this tutorial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rather than good (or bad) algorithms for drawing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drawHorizontalBarChart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a horizontal bar chart we need the array of scaled valu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value (so that we can calculate and draw percentag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) and a count of the number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t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trieve the width and height of the canvas and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height (\c proheight). We set the initial \c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N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en that we will use to draw each bar (rectangle);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\c NoPen so that no outlines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X_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x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terate over every element in the element vector, skipping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The extent of each bar (its length) is simply its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QCanvasRectangle for each bar with an x position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this is a horizontal bar chart every bar begins at the left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 value that starts at 0 and grows by the height of each bar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drawn, the height of the bar and the canvas that the ba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awn on. We then set the bar's brush to the color and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specified for the element, set the pen to the p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earlier (i.e. to \c NoPen) and we place the bar at positi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Z-order. Finally we call show() to draw the bar on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value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has specified a label for the element or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(or percentages) to be shown, we also draw a canvas tex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d our own CanvasText class (see later) because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corresponding element index (in the element vector)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text item. We extract the proportional x and y val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 If either is \&lt; 0 then they have not been positio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o we must calculate positions for them. We set the label'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0 (left) and the y value to the top of the bar (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's top-left will be at this x, y posi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call a helper function valueLabel() which return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label text. (The valueLabel() function ad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r percentage to the textual label if the user has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op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P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create a CanvasText item, passing it the index of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lement vector, and the label, font and canvas to use.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tem's text color to the color specified by the user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's x and y positions proportional to the canvas's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. We set the Z-order to 1 so that the text item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(in front of) the bar (whose Z-order is 0). We call show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 text item on the canvas, and set the element's relativ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ro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rawing a bar and possibly its label, we increment 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height ready to draw the nex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bclassing QCanvas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canvastext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anvastex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ublic QCanvas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anvasText subclass is a very simple speci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Text. All we've done is added a single private membe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_index which holds the element vector index of the elemen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text item, and provided a getter and setter for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bclassing QCanvas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canvasview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anvasview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ublic QCanva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subclass QCanvasView so that we can 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ntext menu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orm res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rs dragging labels to arbitrary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se we store a pointer to the canvas item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and its last position. We also store a pointer to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upporting Context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canvasview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anvasvie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ontentsContextMenu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invokes a context menu (e.g. by right-clicking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) we cast the canvas view's parent (which is the chart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type and then exec()ute the options menu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Handling Resi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viewportResiz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ize we simply resize the canvas that the canvas 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ing to the width and height of the form's client area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rawElements() to redraw the chart. Because drawElements()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relative to the canvas's width and height the ch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ragging Labels in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wants to drag a label into position they click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release at the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ontentsMousePress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oving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clicks the mouse we create a list of canvas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lick "collided" with (if any). We then iterate o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if we find a \c CanvasText item we set it as the moving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its position. Otherwise we set there to be no moving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ontents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user drags the mouse, move events are generated.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item we calculate the offset from the last mouse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item by this offset amount. We record the new posi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osition. Because the chart has now changed we call setChang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user will be prompted to save if they attempt to ex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n existing chart or to create a new chart. We als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proportional x and y positions for the current chart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x and y positions proportional to the width an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We know which element to update because when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nvas text item we pass it the index position of the elem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. We subclassed QCanvasText so that we could set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value. Finally we call update() to make the canvas r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QCanvas has no visual representation. To see the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you must create a QCanvasView to present the canvas. Item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canvas view if they have been show()n, and then,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::update() has been called. By default a QCanvas's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s white, and by default shapes drawn on the canva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Rectangle, QCanvasEllipse, etc., have their fill colo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, so setting a non-white brush color is highly recommend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5.html"&gt;&amp;laquo; Presenting the GUI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7.html"&gt;File Handling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7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i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chartform_files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ading Char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form_file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load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s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ile.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data set is very easy. We open the file and creat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While there's data to read we stream an element int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and if it is valid we insert it into the \c m_elements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etail is handled by the \c Element class. Then w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update the caption and the recent files list. Finall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 chart and mark it a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riting Char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le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data is equally easy. We open the file and creat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We then stream every valid element to the text stream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is handled by the \c Elemen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6.html"&gt;&amp;laquo; Canvas Control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8.html"&gt;Taking Data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8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k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hart-setdata.png The set data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data dialog allows the user to add and edit value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color and pattern used to display values. User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label text and choose a label color for each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setdataform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setdatafor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ublic Q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is simple. The constructor take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vector so that this "smart" dialog can display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ly. We'll explain the slots as we look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setdataform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setdata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attern01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ttern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a small \c .XPM image to show each brush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upports. We'll use these in the pattern 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DataForm::SetData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_decimal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ss most of the arguments to the QDialog superclass. We 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vector pointer and the number of decimal places to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variables so that they are accessible by all SetDataFo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a caption for the dialog and res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bleButto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form is quite simple. The buttons will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a horizontal layout and the table and the butto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rouped together vertically using the tableButtonBox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QTable with five columns, and the sam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elements in the elements vector. We make the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olumns read only: this is to prevent the user typing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make the color changeable by the user clicking on a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ng to a color and clicking the Color button. The patter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a combobox, changeable simply by the user select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Next we set suitable initial widths, insert label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and finally add the table to the tableButtonBox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H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horizontal box layout to hold th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color button and add it to the buttonBox layou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button; we will only enable it when the focus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olor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pacer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want to separate the color button from the OK and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we next create a spacer and add that to the buttonBox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Widget( cancel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K and Cancel buttons are created and added to the buttonBox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OK button the dialog's default button, and we make the \c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 accelerator for the 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the buttonBox layout to the tableButtonBox and the l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ow "wire up" the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user clicks a cell we call the setColor() slot;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the cell is one that holds a color, and if it i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 the color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e connect the QTable's currentChanged() signal to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Changed() slot; this will be used to enable/disabl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for example, depending on which column the user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e connect the table's valueChanged() signal to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Changed() slot; we'll use this to display the val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number of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user clicks the Color button we call a setColor()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OK button is connected to the accept() slot; we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vector in this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Cancel button is connected to the QDialog reject() s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 further code or action on our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ixmap for every brush pattern and store them i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tain the rectangle that will be occupied by each color c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lank pixmap of tha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hartForm::MAX_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labe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lement in the element vector we must populate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lement is valid we write its value in the first column (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Value), formatting it with the specified number of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ad the element's value color and fill the blank pixmap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; we then set the color cell to display this pixmap.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read back the color later (e.g. if the user chang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of doing this would be to examine a pixel in the pix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would be to subclass QTableItem (in a similar way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Text subclass) and store the color there. But we've tak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route: we set the cell's text to the name of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populate the pattern combobox with the patterns. W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the chosen pattern in the combobox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he user has selected. QTable can make use of QComboTabl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; but these only support text, so we use setCellWidget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\l{QComboBox}'s into the tab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insert the element's label. Finally we set the label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as we set the valu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urrentChanged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user navigates through the table currentChanged()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. If the user enters column 1 or 4 (value color or label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nable the colorPushButton; otherwise we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valueChanged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?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changes the value we must format it us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ecimal places, or indicate that it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Color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presses the Color button we call the other set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put the focus back in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Color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called with the focus on a color cell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QColorDialog::getColor() dialog to get the user's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If they chose a color we fill the color cell's pixmap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d set the cell's text to the new colo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acce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clicks OK we must update the elements vector. We 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vector and set each element's value to the value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or \c INVALID if the value is invalid. We set the valu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bel color by constructing TQColor temporaries tha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name as argument. The pattern is set to the pattern combobo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tem with an offset of 1 (since our pattern numbers beg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but the combobox's items are indexed from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l QDialog::accep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7.html"&gt;&amp;laquo; File Handling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9.html"&gt;Setting Options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09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t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hart-options.png The options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n options dialog so that the user can set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all data sets in on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optionsform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optionsfor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ublic Q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is dialog is slightly more complicated tha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ata form, but we only need a single slot. Unlike the "smart"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 this is a "dumb" dialog that simply provides the widg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to set and read. The caller is responsible fo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based on the changes the user m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racts from \c optionsform.cp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options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options_horizontalb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some some pixmaps to use in the chart type 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OptionsForm::Optio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ss all the arguments on to the QDialog constructor, set a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an initi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form will be to have the chart type label and c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n a horizontal box layout, and similarly for the font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label, and for the decimal places label and spinbo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will also be placed in a horizontal layout, but with a sp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m to the right. The show values radio butt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 aligned within a frame. All of these will be laid o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box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optionsForm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idgets will be laid out within the form's vertical box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hartType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 type label and combobox will be laid out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he chart type label (with an accelerator which we'll r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hart type combobox later). We also create a char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box, populating it with both pixmaps and text. We add the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orizontal layout and add the horizontal layout to the fo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nt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horizontal box layout to hold the font button 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 The font button is straight-forward. We add a spacer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arance. The font text label is initially empty (since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font the user is u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Widget( addValuesButton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opt to display their own labels as they are or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at the end of each label, either as-is or as percent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frame to present the radio buttons in and create a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. We create a button group (so that TQt will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he exclusive radio button behaviour automatically)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radio buttons, making "No"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mal places label and spin box are laid out just lik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layouts, and the buttons are laid out in a very simila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uttons in the set data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need three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hen the user clicks the font button we execute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Font()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user clicks OK we call QDialog::accept(); it i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to read the data from the dialog's widgets and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user clicks Cancel we call QDialog::rejec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Bu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setBuddy() function to associate widgets with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hoose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clicks the Font button this slot is invoked.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static QFontDialog::getFont() function to obta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font. If they chose a font we call our setFont() slo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esent a textual description of the font in the fon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isplays a textual description of the chosen fo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label and holds a copy of the font in the \c m_font membe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font in a member so that we can provide a default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Fo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8.html"&gt;&amp;laquo; Taking Data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10.html"&gt;The Project File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\c chart.p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chart/chart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a project file we can insulate ourselves from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akefiles for the platforms we wish to target.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ll we need do is run \link qmake-manual.book qmake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chart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09.html"&gt;&amp;laquo; Setting Option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.html"&gt;Contents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11.html"&gt;Wrapping Up &amp;raquo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2-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rapp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chart application shows how straight-forward it i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nd their dialogs with Qt. Creating menus and toolba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nd Qt's \link signalsandslots.html signals and slo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onsiderably simplifies GUI ev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creating layouts can take some time to master, bu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alternative: \link designer-manual.book Qt&amp;nbsp;Designer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designer-manual.book Qt&amp;nbsp;Designer\endlink includes simp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layout tools and a code editor. It can automaticall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ain.cpp and the \c .pro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chart application is ripe for further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. You might consider implementing som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 a QValidator subclass to ensure that only valid dou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ding more chart types, e.g. line graph, area graph and hi-l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owing the user to set top, bottom left and right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owing the user to specify a title which they can dra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like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roviding an axis drawing and labell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roviding an option to provide a key (or legend) instead of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ding a 3D look option to all char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utorial2-10.html"&gt;&amp;laquo; The Project File&lt;/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tutorial2.html"&gt;Contents &amp;raquo;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